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1000" cy="5492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 НИЖНЕВАРТ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УМА ГОР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2 декабря 2016 года                                                                   №81</w:t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рамме комплексного развития систем коммунальной инфраструктуры муниципального образования город Нижневартовск на период до 2035 года</w:t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Думы города Нижневартовска «О программе комплексного развития систем коммунальной инфраструктуры муниципального образования город Нижневартовск на период до 2035 года», внесенный главой города Нижневартовска, руководствуясь частью 1 статьи 29.4 Градостроительного кодекса Российской Федерации, пунктом 4 части 1 статьи 19 Устава города Нижневартовска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комплексного развития систем коммунальной                инфраструктуры муниципального образования город Нижневартовск на период до 2035 года согласно приложению. </w:t>
      </w:r>
      <w:bookmarkStart w:id="0" w:name="sub_25"/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 силу следующие решения Думы города Нижневартовск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) от 02.12.2008 №492 «Об утверждении Программы комплексного развития системы коммунальной инфраструктуры муниципального образования город Нижневартовск на 2009-2012 годы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т 16.03.2009 №560 «О внесении изменений в Программу комплексного развития системы коммунальной инфраструктуры муниципального образования город Нижневартовск на 2009-2012 годы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от 22.06.2012 №253 «О внесении изменений в решение Думы города от 02.12.2008 №492 «Об утверждении Программы комплексного развития системы коммунальной инфраструктуры муниципального образования город Нижневартовск на 2009-2012 годы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6"/>
      <w:bookmarkEnd w:id="0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2" w:name="sub_27"/>
      <w:bookmarkEnd w:id="1"/>
      <w:r>
        <w:rPr>
          <w:rFonts w:cs="Times New Roman" w:ascii="Times New Roman" w:hAnsi="Times New Roman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End w:id="2"/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>
          <w:trHeight w:val="245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В. Кл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2» декабря2016 го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жневартов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В. Тих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22» декабря2016 года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9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cs="Times New Roman"/>
    </w:rPr>
  </w:style>
  <w:style w:type="character" w:styleId="Flditalic1">
    <w:name w:val="fld_italic1"/>
    <w:qFormat/>
    <w:rPr>
      <w:i/>
      <w:iCs/>
      <w:color w:val="999999"/>
    </w:rPr>
  </w:style>
  <w:style w:type="character" w:styleId="Style17">
    <w:name w:val="Обычный (веб) Знак"/>
    <w:qFormat/>
    <w:rPr>
      <w:rFonts w:ascii="Arial Unicode MS" w:hAnsi="Arial Unicode MS" w:eastAsia="Arial Unicode MS" w:cs="Arial Unicode MS"/>
      <w:color w:val="0000A0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8">
    <w:name w:val="Название объекта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19">
    <w:name w:val="Абзац Знак"/>
    <w:qFormat/>
    <w:rPr>
      <w:rFonts w:ascii="Arial" w:hAnsi="Arial" w:eastAsia="Times New Roman" w:cs="Arial"/>
      <w:sz w:val="26"/>
    </w:rPr>
  </w:style>
  <w:style w:type="character" w:styleId="Style20">
    <w:name w:val="Основной Знак"/>
    <w:qFormat/>
    <w:rPr>
      <w:rFonts w:ascii="Times New Roman" w:hAnsi="Times New Roman" w:eastAsia="Times New Roman" w:cs="Times New Roman"/>
      <w:sz w:val="36"/>
      <w:szCs w:val="3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Arttt1">
    <w:name w:val="art_t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cs="Times New Roma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A0"/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Style26">
    <w:name w:val="Абзац"/>
    <w:basedOn w:val="Normal"/>
    <w:qFormat/>
    <w:pPr>
      <w:spacing w:lineRule="exact" w:line="340" w:before="0" w:after="120"/>
      <w:ind w:firstLine="539"/>
      <w:jc w:val="both"/>
    </w:pPr>
    <w:rPr>
      <w:rFonts w:ascii="Arial" w:hAnsi="Arial" w:eastAsia="Times New Roman" w:cs="Arial"/>
      <w:sz w:val="26"/>
    </w:rPr>
  </w:style>
  <w:style w:type="paragraph" w:styleId="Style27">
    <w:name w:val="Основной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36"/>
      <w:szCs w:val="36"/>
    </w:rPr>
  </w:style>
  <w:style w:type="paragraph" w:styleId="11">
    <w:name w:val="Основной текст1"/>
    <w:basedOn w:val="Normal"/>
    <w:qFormat/>
    <w:pPr>
      <w:spacing w:lineRule="auto" w:line="240" w:before="12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ktexleft">
    <w:name w:val="dktexleft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37:00Z</dcterms:created>
  <dc:creator>Карелина Наталья Игоревна</dc:creator>
  <dc:description/>
  <cp:keywords/>
  <dc:language>en-US</dc:language>
  <cp:lastModifiedBy>Трофимова Марина Викторовна</cp:lastModifiedBy>
  <cp:lastPrinted>2016-12-14T10:10:00Z</cp:lastPrinted>
  <dcterms:modified xsi:type="dcterms:W3CDTF">2016-12-21T13:45:00Z</dcterms:modified>
  <cp:revision>4</cp:revision>
  <dc:subject/>
  <dc:title/>
</cp:coreProperties>
</file>